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left" w:pos="3780" w:leader="none"/>
        </w:tabs>
        <w:ind w:left="-1620" w:right="45" w:hanging="0"/>
        <w:rPr>
          <w:lang w:val="en-US" w:eastAsia="en-US"/>
        </w:rPr>
      </w:pPr>
      <w:hyperlink r:id="rId37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3886200</wp:posOffset>
                  </wp:positionH>
                  <wp:positionV relativeFrom="paragraph">
                    <wp:posOffset>-114300</wp:posOffset>
                  </wp:positionV>
                  <wp:extent cx="1599565" cy="914400"/>
                  <wp:effectExtent l="5715" t="5080" r="5080" b="571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5994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андармов</w:t>
                                <w:t>Волод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.04.9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306pt;margin-top:-9pt;width:125.9pt;height:71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андармов</w:t>
                          <w:t>Волод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.04.9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w:pict>
            </mc:Fallback>
          </mc:AlternateContent>
          <mc:AlternateContent>
            <mc:Choice Requires="wpg">
              <w:drawing>
                <wp:inline distT="0" distB="0" distL="0" distR="0">
                  <wp:extent cx="10401935" cy="9143365"/>
                  <wp:effectExtent l="0" t="0" r="0" b="0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0401840" cy="9143280"/>
                            <a:chOff x="0" y="0"/>
                            <a:chExt cx="10401840" cy="914328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0401840" cy="91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3428280" y="342360"/>
                              <a:ext cx="148536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0" y="1028160"/>
                              <a:ext cx="285624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Жосан Ирина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.11.7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99440" y="1028160"/>
                              <a:ext cx="3199680" cy="57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андармов Оле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6.04.7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14560" y="342360"/>
                              <a:ext cx="102888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2680" y="1599480"/>
                              <a:ext cx="343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14760" y="2056680"/>
                              <a:ext cx="148536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андармов Витя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.02.4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43160" y="2056680"/>
                              <a:ext cx="1371600" cy="68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Жеребцова Анн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.01.4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200360" y="1599480"/>
                              <a:ext cx="343080" cy="45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0" y="1599480"/>
                              <a:ext cx="685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42040" y="2057400"/>
                              <a:ext cx="1828080" cy="57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осан Владимир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4.08.51-2.01.9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99880" y="2628360"/>
                              <a:ext cx="45720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8360" y="1598760"/>
                              <a:ext cx="457200" cy="45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6680" y="2057400"/>
                              <a:ext cx="1486080" cy="57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ерненко Людмил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.11.5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85560" y="2628360"/>
                              <a:ext cx="11376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99760" y="3199680"/>
                              <a:ext cx="11469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ерненко Слава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7.03.14-00.03.8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714680" y="2628360"/>
                              <a:ext cx="5716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6760" y="3199680"/>
                              <a:ext cx="11430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арабина Алла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.01.29-00.04.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801280" y="2743200"/>
                              <a:ext cx="22716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2600" y="2743200"/>
                              <a:ext cx="45648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43360" y="3199680"/>
                              <a:ext cx="1028880" cy="63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ишечкинаАлександ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71880" y="3199680"/>
                              <a:ext cx="1029240" cy="63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андармов Пёт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13-197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742440" y="2743200"/>
                              <a:ext cx="34236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72480" y="3198600"/>
                              <a:ext cx="1060560" cy="62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еребцов Иль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14-19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960" y="4114080"/>
                              <a:ext cx="913680" cy="68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арабин Пётр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02-193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2960" y="4115520"/>
                              <a:ext cx="799560" cy="68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йлян Зоя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6.02.0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43000" y="3771360"/>
                              <a:ext cx="340920" cy="34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840" y="3771360"/>
                              <a:ext cx="34344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160" y="5026680"/>
                              <a:ext cx="7995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абуш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71600" y="4799160"/>
                              <a:ext cx="11304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360" y="5828760"/>
                              <a:ext cx="102816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абабуш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5828760"/>
                              <a:ext cx="102888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адедуш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28160" y="5485680"/>
                              <a:ext cx="11484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5485680"/>
                              <a:ext cx="34308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56880" y="3198960"/>
                              <a:ext cx="1028880" cy="57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пик Татьяна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6.09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6480" y="3198960"/>
                              <a:ext cx="800280" cy="57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осан Никола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227840" y="2628360"/>
                              <a:ext cx="11376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6960" y="4114080"/>
                              <a:ext cx="911160" cy="57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ерненко Васил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85560" y="3771360"/>
                              <a:ext cx="45720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42880" y="3199680"/>
                              <a:ext cx="1028880" cy="62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райгер Елизаве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24-196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2760" y="4227840"/>
                              <a:ext cx="913680" cy="60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еребцов Паве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864-194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90320" y="3770640"/>
                              <a:ext cx="11304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05160" y="4227120"/>
                              <a:ext cx="1227600" cy="61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Шалова Александровн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868-196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775560" y="3770640"/>
                              <a:ext cx="57276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3800" y="2743200"/>
                              <a:ext cx="22788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59280" y="4232880"/>
                              <a:ext cx="963360" cy="60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фанасьева Анфис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898-197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5480" y="5142960"/>
                              <a:ext cx="102672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фанасьев Никола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685760" y="3812040"/>
                              <a:ext cx="1550160" cy="41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1280" y="4809960"/>
                              <a:ext cx="72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8199720" y="4830480"/>
                              <a:ext cx="1715040" cy="51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ишечкин Прокофи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880-193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71880" y="4227840"/>
                              <a:ext cx="1026720" cy="68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узин -Жандармов Михаи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44280" y="3771360"/>
                              <a:ext cx="22860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2640" y="3771360"/>
                              <a:ext cx="22788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4680" y="3771360"/>
                              <a:ext cx="22788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7600680" y="4856760"/>
                              <a:ext cx="1715040" cy="45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росковья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896-1984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57480" y="594360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29600" y="6285240"/>
                              <a:ext cx="5716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го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14680" y="6285240"/>
                              <a:ext cx="5716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ё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3280" y="5943600"/>
                              <a:ext cx="72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60640" y="5142240"/>
                              <a:ext cx="68652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ль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18560" y="4799160"/>
                              <a:ext cx="1440" cy="34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5560" y="4799160"/>
                              <a:ext cx="720" cy="34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18720" y="514296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Шалов Ива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360" y="4228560"/>
                              <a:ext cx="1028880" cy="60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райгер Александ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896-194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00160" y="479988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42960" y="5142960"/>
                              <a:ext cx="7995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райгер Ива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599440" y="3821400"/>
                              <a:ext cx="997560" cy="40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819.05pt;height:719.95pt" coordorigin="0,0" coordsize="16381,14399">
                  <v:rect id="shape_0" stroked="f" o:allowincell="f" style="position:absolute;left:0;top:0;width:16380;height:1439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5399,539" to="7737,1617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320;top:1619;width:4497;height:8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Жосан Ирина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.11.7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818;top:1619;width:5038;height:8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андармов Оле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6.04.7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259,539" to="11878,161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39,2519" to="7378,323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779;top:3239;width:2338;height:10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андармов Витя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0.02.4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619;top:3239;width:2159;height:10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Жеребцова Анн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.01.4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1339,2519" to="11878,323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960,2519" to="14038,323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78;top:3240;width:2878;height:8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осан Владимир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4.08.51-2.01.9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559,4139" to="8278,503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39,2518" to="4858,3238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239;top:3240;width:2339;height:8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ерненко Людмил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0.11.5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859,4139" to="5037,503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779;top:5039;width:1805;height:8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ерненко Слава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7.03.14-00.03.8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700,4139" to="3599,5038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979;top:5039;width:1799;height:8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арабина Алла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.01.29-00.04.0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860,4320" to="14217,5038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760,4320" to="15478,503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3139;top:5039;width:1619;height:9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ишечкинаАлександр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2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759;top:5039;width:1620;height:9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андармов Пёт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13-197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618,4320" to="11156,503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980;top:5037;width:1669;height:9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еребцов Иль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14-198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99;top:6479;width:1438;height:10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арабин Пётр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02-193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38;top:6481;width:1258;height:10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йлян Зоя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6.02.0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00,5939" to="2336,6480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58,5939" to="3598,647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619;top:7916;width:1258;height:7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абуш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160,7558" to="2337,7916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78;top:9179;width:1618;height:5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абабуш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00;top:9179;width:1619;height:5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адедуш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619,8639" to="1799,9177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00,8639" to="3239,917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59;top:5038;width:1619;height:9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пик Татьяна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6.09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0;top:5038;width:1259;height:9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осан Никола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658,4139" to="6836,5038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499;top:6479;width:1434;height:9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ерненко Васил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859,5939" to="5578,647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359;top:5039;width:1619;height:9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райгер Елизавет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24-196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390;top:6658;width:1438;height:9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еребцов Паве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864-194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111,5938" to="12288,665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457;top:6657;width:1932;height:9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Шалова Александровн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868-196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670,5938" to="11571,6656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880,4320" to="12238,503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235;top:6666;width:1516;height:94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фанасьева Анфис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898-197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19;top:8099;width:1616;height:7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фанасьев Никола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379,6003" to="9819,6658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57,7575" to="7057,811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913;top:7607;width:2700;height:804;mso-wrap-style:square;v-text-anchor:top;rotation:90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ишечкин Прокофий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880-193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759;top:6658;width:1616;height:10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узин -Жандармов Михаи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5660,5939" to="16019,665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138,5939" to="13496,6657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039,5939" to="14397,665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970;top:7648;width:2700;height:721;mso-wrap-style:square;v-text-anchor:top;rotation:90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росковья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896-198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319,9360" to="13319,989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960;top:9898;width:89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го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039;top:9898;width:89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ёт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399,9360" to="14399,989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749;top:8098;width:1080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ль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470,7558" to="12471,809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670,7558" to="10670,809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51;top:8099;width:14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Шалов Ива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39;top:6659;width:1619;height:9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райгер Александ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896-194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819,7559" to="8819,809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099;top:8099;width:1258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райгер Ива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818,6018" to="10388,6657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</w:r>
      </w:hyperlink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handarmov1.JPG" TargetMode="External"/><Relationship Id="rId3" Type="http://schemas.openxmlformats.org/officeDocument/2006/relationships/hyperlink" Target="../in/zhandarmov1.JPG" TargetMode="External"/><Relationship Id="rId4" Type="http://schemas.openxmlformats.org/officeDocument/2006/relationships/hyperlink" Target="../in/zhandarmov11.jpg" TargetMode="External"/><Relationship Id="rId5" Type="http://schemas.openxmlformats.org/officeDocument/2006/relationships/hyperlink" Target="../in/zhandarmov2.jpg" TargetMode="External"/><Relationship Id="rId6" Type="http://schemas.openxmlformats.org/officeDocument/2006/relationships/hyperlink" Target="../in/zhandarmov8.jpg" TargetMode="External"/><Relationship Id="rId7" Type="http://schemas.openxmlformats.org/officeDocument/2006/relationships/hyperlink" Target="../in/zhandarmov3.jpg" TargetMode="External"/><Relationship Id="rId8" Type="http://schemas.openxmlformats.org/officeDocument/2006/relationships/hyperlink" Target="../in/zhndarmov21.jpg" TargetMode="External"/><Relationship Id="rId9" Type="http://schemas.openxmlformats.org/officeDocument/2006/relationships/hyperlink" Target="../in/zhndarmov22.jpg" TargetMode="External"/><Relationship Id="rId10" Type="http://schemas.openxmlformats.org/officeDocument/2006/relationships/hyperlink" Target="../in/zhandarmov10.jpg" TargetMode="External"/><Relationship Id="rId11" Type="http://schemas.openxmlformats.org/officeDocument/2006/relationships/hyperlink" Target="../in/zhandarmov20.jpg" TargetMode="External"/><Relationship Id="rId12" Type="http://schemas.openxmlformats.org/officeDocument/2006/relationships/hyperlink" Target="../in/zhandarmov5.jpg" TargetMode="External"/><Relationship Id="rId13" Type="http://schemas.openxmlformats.org/officeDocument/2006/relationships/hyperlink" Target="../in/zhandarmov16.jpg" TargetMode="External"/><Relationship Id="rId14" Type="http://schemas.openxmlformats.org/officeDocument/2006/relationships/hyperlink" Target="../in/zhandarmov17.jpg" TargetMode="External"/><Relationship Id="rId15" Type="http://schemas.openxmlformats.org/officeDocument/2006/relationships/hyperlink" Target="../in/zhandarmov19.jpg" TargetMode="External"/><Relationship Id="rId16" Type="http://schemas.openxmlformats.org/officeDocument/2006/relationships/hyperlink" Target="../in/zhandarmov15.jpg" TargetMode="External"/><Relationship Id="rId17" Type="http://schemas.openxmlformats.org/officeDocument/2006/relationships/hyperlink" Target="../in/zhandarmov15.jpg" TargetMode="External"/><Relationship Id="rId18" Type="http://schemas.openxmlformats.org/officeDocument/2006/relationships/hyperlink" Target="../in/zhandarmov14.jpg" TargetMode="External"/><Relationship Id="rId19" Type="http://schemas.openxmlformats.org/officeDocument/2006/relationships/hyperlink" Target="../in/zhandarmov9.jpg" TargetMode="External"/><Relationship Id="rId20" Type="http://schemas.openxmlformats.org/officeDocument/2006/relationships/hyperlink" Target="../in/zhandarmov18.jpg" TargetMode="External"/><Relationship Id="rId21" Type="http://schemas.openxmlformats.org/officeDocument/2006/relationships/hyperlink" Target="../in/zhandarmov11.jpg" TargetMode="External"/><Relationship Id="rId22" Type="http://schemas.openxmlformats.org/officeDocument/2006/relationships/hyperlink" Target="../in/zhandarmov2.jpg" TargetMode="External"/><Relationship Id="rId23" Type="http://schemas.openxmlformats.org/officeDocument/2006/relationships/hyperlink" Target="../in/zhandarmov8.jpg" TargetMode="External"/><Relationship Id="rId24" Type="http://schemas.openxmlformats.org/officeDocument/2006/relationships/hyperlink" Target="../in/zhandarmov3.jpg" TargetMode="External"/><Relationship Id="rId25" Type="http://schemas.openxmlformats.org/officeDocument/2006/relationships/hyperlink" Target="../in/zhndarmov21.jpg" TargetMode="External"/><Relationship Id="rId26" Type="http://schemas.openxmlformats.org/officeDocument/2006/relationships/hyperlink" Target="../in/zhndarmov22.jpg" TargetMode="External"/><Relationship Id="rId27" Type="http://schemas.openxmlformats.org/officeDocument/2006/relationships/hyperlink" Target="../in/zhandarmov10.jpg" TargetMode="External"/><Relationship Id="rId28" Type="http://schemas.openxmlformats.org/officeDocument/2006/relationships/hyperlink" Target="../in/zhandarmov20.jpg" TargetMode="External"/><Relationship Id="rId29" Type="http://schemas.openxmlformats.org/officeDocument/2006/relationships/hyperlink" Target="../in/zhandarmov5.jpg" TargetMode="External"/><Relationship Id="rId30" Type="http://schemas.openxmlformats.org/officeDocument/2006/relationships/hyperlink" Target="../in/zhandarmov16.jpg" TargetMode="External"/><Relationship Id="rId31" Type="http://schemas.openxmlformats.org/officeDocument/2006/relationships/hyperlink" Target="../in/zhandarmov17.jpg" TargetMode="External"/><Relationship Id="rId32" Type="http://schemas.openxmlformats.org/officeDocument/2006/relationships/hyperlink" Target="../in/zhandarmov19.jpg" TargetMode="External"/><Relationship Id="rId33" Type="http://schemas.openxmlformats.org/officeDocument/2006/relationships/hyperlink" Target="../in/zhandarmov15.jpg" TargetMode="External"/><Relationship Id="rId34" Type="http://schemas.openxmlformats.org/officeDocument/2006/relationships/hyperlink" Target="../in/zhandarmov15.jpg" TargetMode="External"/><Relationship Id="rId35" Type="http://schemas.openxmlformats.org/officeDocument/2006/relationships/hyperlink" Target="../in/zhandarmov14.jpg" TargetMode="External"/><Relationship Id="rId36" Type="http://schemas.openxmlformats.org/officeDocument/2006/relationships/hyperlink" Target="../in/zhandarmov9.jpg" TargetMode="External"/><Relationship Id="rId37" Type="http://schemas.openxmlformats.org/officeDocument/2006/relationships/hyperlink" Target="../in/zhandarmov18.jpg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9:30:00Z</dcterms:created>
  <dc:creator>Володя</dc:creator>
  <dc:description/>
  <dc:language>en-US</dc:language>
  <cp:lastModifiedBy>uswer</cp:lastModifiedBy>
  <dcterms:modified xsi:type="dcterms:W3CDTF">2004-04-25T23:55:00Z</dcterms:modified>
  <cp:revision>40</cp:revision>
  <dc:subject/>
  <dc:title> </dc:title>
</cp:coreProperties>
</file>